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.1</w:t>
      </w:r>
    </w:p>
    <w:p>
      <w:pPr>
        <w:pStyle w:val="Normal"/>
        <w:ind w:left="-284" w:right="-1" w:hanging="0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8955</wp:posOffset>
                </wp:positionV>
                <wp:extent cx="6219825" cy="1061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061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7"/>
                              <w:gridCol w:w="1115"/>
                              <w:gridCol w:w="448"/>
                              <w:gridCol w:w="62"/>
                              <w:gridCol w:w="123"/>
                              <w:gridCol w:w="116"/>
                              <w:gridCol w:w="29"/>
                              <w:gridCol w:w="325"/>
                              <w:gridCol w:w="194"/>
                              <w:gridCol w:w="134"/>
                              <w:gridCol w:w="259"/>
                              <w:gridCol w:w="70"/>
                              <w:gridCol w:w="330"/>
                              <w:gridCol w:w="330"/>
                              <w:gridCol w:w="66"/>
                              <w:gridCol w:w="264"/>
                              <w:gridCol w:w="109"/>
                              <w:gridCol w:w="22"/>
                              <w:gridCol w:w="108"/>
                              <w:gridCol w:w="459"/>
                              <w:gridCol w:w="137"/>
                              <w:gridCol w:w="259"/>
                              <w:gridCol w:w="71"/>
                              <w:gridCol w:w="331"/>
                              <w:gridCol w:w="330"/>
                              <w:gridCol w:w="66"/>
                              <w:gridCol w:w="264"/>
                              <w:gridCol w:w="132"/>
                              <w:gridCol w:w="198"/>
                              <w:gridCol w:w="330"/>
                              <w:gridCol w:w="239"/>
                              <w:gridCol w:w="327"/>
                              <w:gridCol w:w="69"/>
                              <w:gridCol w:w="262"/>
                              <w:gridCol w:w="133"/>
                              <w:gridCol w:w="197"/>
                              <w:gridCol w:w="198"/>
                              <w:gridCol w:w="132"/>
                              <w:gridCol w:w="168"/>
                              <w:gridCol w:w="96"/>
                              <w:gridCol w:w="66"/>
                              <w:gridCol w:w="330"/>
                              <w:gridCol w:w="120"/>
                              <w:gridCol w:w="211"/>
                              <w:gridCol w:w="58"/>
                              <w:gridCol w:w="11"/>
                              <w:gridCol w:w="170"/>
                            </w:tblGrid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8" w:type="dxa"/>
                                  <w:gridSpan w:val="42"/>
                                  <w:tcBorders>
                                    <w:bottom w:val="double" w:sz="4" w:space="0" w:color="000000"/>
                                    <w:right w:val="single" w:sz="2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80" w:right="949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Карточк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firstLine="142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выпускника общеобразовательной организации, освоившего основ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firstLine="142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общеобразовательные программы среднего (полного) обще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8" w:type="dxa"/>
                                  <w:gridSpan w:val="4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ind w:left="-51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pacing w:val="-2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spacing w:val="-20"/>
                                      <w:sz w:val="24"/>
                                    </w:rPr>
                                    <w:t xml:space="preserve">А Б В Г Д Е Ё Ж З И Й К Л М Н О П Р С Т У Ф Х Ц Ч Ш Щ Ъ Ы Ь Э Ю Я  1 2 3 4 5 6 7 8 9 0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spacing w:val="-20"/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spacing w:val="-2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spacing w:val="-20"/>
                                      <w:sz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spacing w:val="-2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spacing w:val="-20"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spacing w:val="-2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spacing w:val="-20"/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spacing w:val="-20"/>
                                      <w:sz w:val="24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  <w:szCs w:val="32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pacing w:val="-2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-2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ind w:left="-51" w:hanging="0"/>
                                    <w:jc w:val="center"/>
                                    <w:rPr>
                                      <w:rFonts w:ascii="Calibri" w:hAnsi="Calibri" w:cs="Calibri"/>
                                      <w:color w:val="0D0D0D"/>
                                      <w:spacing w:val="-20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spacing w:val="-20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0" w:type="dxa"/>
                                  <w:gridSpan w:val="38"/>
                                  <w:tcBorders>
                                    <w:top w:val="double" w:sz="4" w:space="0" w:color="000000"/>
                                    <w:left w:val="single" w:sz="2" w:space="0" w:color="FFFFFF"/>
                                    <w:bottom w:val="single" w:sz="2" w:space="0" w:color="000000"/>
                                    <w:right w:val="single" w:sz="2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ind w:left="-51" w:hanging="0"/>
                                    <w:jc w:val="center"/>
                                    <w:rPr>
                                      <w:rFonts w:ascii="Calibri" w:hAnsi="Calibri" w:cs="Calibri"/>
                                      <w:color w:val="0D0D0D"/>
                                      <w:spacing w:val="-20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spacing w:val="-20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D0D0D"/>
                                      <w:spacing w:val="-20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D0D0D"/>
                                      <w:spacing w:val="-20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2" w:space="0" w:color="FFFFFF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Фамилия: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rFonts w:ascii="Arial Narrow" w:hAnsi="Arial Narrow" w:cs="Arial Narrow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hanging="269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rFonts w:ascii="Arial Narrow" w:hAnsi="Arial Narrow" w:cs="Arial Narrow"/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Имя: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rFonts w:ascii="Arial Narrow" w:hAnsi="Arial Narrow" w:cs="Arial Narrow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rFonts w:ascii="Arial Narrow" w:hAnsi="Arial Narrow" w:cs="Arial Narrow"/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FFFFFF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Отчество: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rFonts w:ascii="Arial Narrow" w:hAnsi="Arial Narrow" w:cs="Arial Narrow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1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44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5" w:right="-46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Категория:</w:t>
                                  </w:r>
                                </w:p>
                              </w:tc>
                              <w:tc>
                                <w:tcPr>
                                  <w:tcW w:w="8172" w:type="dxa"/>
                                  <w:gridSpan w:val="43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6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  <w:szCs w:val="28"/>
                                    </w:rPr>
                                    <w:t>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ыпускник общеобразовательного учреждения текущего года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44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2" w:type="dxa"/>
                                  <w:gridSpan w:val="4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6" w:hanging="0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28"/>
                                      <w:szCs w:val="28"/>
                                    </w:rPr>
                                    <w:t>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Выпускник, не завершивший среднее (полное) общее образование (не прошедший ГИА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8" w:type="dxa"/>
                                  <w:gridSpan w:val="42"/>
                                  <w:tcBorders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right="-83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pacing w:val="-6"/>
                                    </w:rPr>
                                    <w:t>Досрочный этап</w:t>
                                  </w:r>
                                </w:p>
                              </w:tc>
                              <w:tc>
                                <w:tcPr>
                                  <w:tcW w:w="7270" w:type="dxa"/>
                                  <w:gridSpan w:val="38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right="-83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  <w:t>Наименование экзаме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(Код предмета)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[Минимальный балл]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8" w:type="dxa"/>
                                  <w:gridSpan w:val="4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spacing w:val="40"/>
                                    </w:rPr>
                                    <w:t>В один день – один экзамен!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pacing w:val="4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 Black"/>
                                      <w:spacing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6" w:hanging="0"/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gridSpan w:val="1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0 марта (пт)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-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-9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еография (8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[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gridSpan w:val="1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итература(18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[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3 марта (пн)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сский язык (1) [36]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gridSpan w:val="13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сть действующий результат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9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7 марта (пт)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тематика Б (22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тематика П (2) [27]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26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сть действующий 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сть действующий результа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0 марта (пн)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нглийский язык [22]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изика (3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[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26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мецкий язык [22]           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ранцузский язык [22]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ология (6) [36]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 апреля (ср)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глийский язык (устн)   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26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мецкий язык (устн)      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ранцузский язык (устн)  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 апреля (пт)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ществознание(12)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26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тика и ИКТ (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40]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6 апреля (пн)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стори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7) [32]</w:t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26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Хими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4) [36]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8" w:type="dxa"/>
                                  <w:gridSpan w:val="4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4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 случае совпадения сроков проведения по отдельным предметам допускается выбор резервного дня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gridSpan w:val="1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8 апреля (ср)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глийский язык (устн)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еограф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gridSpan w:val="1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емецкий язык (устн)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Химия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ранцузский язык (устн)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Информатика и ИКТ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0 апреля (пт)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" w:hanging="0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нглийский язык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изик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Литература                       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gridSpan w:val="13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мецкий язы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ология               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9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ранцузский язы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3 апреля (пн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усский язык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4" w:type="dxa"/>
                                  <w:gridSpan w:val="26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атематика Б                        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8"/>
                                      <w:szCs w:val="18"/>
                                    </w:rPr>
                                    <w:t>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Математика П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8" w:type="dxa"/>
                                  <w:gridSpan w:val="4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0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8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должительность ЕГЭ: математика П, физика, информатика и ИКТ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81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 xml:space="preserve">литература, история, обществознание - 3 часа 55 минут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81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 xml:space="preserve">русский язык, химия– 3 часа 30 минут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81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>математика Б, биология, география, иностранные языки – 3 час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81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>иностранные языки (раздел «Говорение») – 15 минут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81" w:hanging="0"/>
                                    <w:rPr/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81" w:hanging="0"/>
                                    <w:rPr/>
                                  </w:pPr>
                                  <w:r>
                                    <w:rPr/>
                                    <w:t xml:space="preserve">На ЕГЭ разрешается использовать: линейку - математика, физика, география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81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 xml:space="preserve">непрограммируемый калькулятор – физика, химия, география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81" w:right="538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транспортир – географ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8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spacing w:lineRule="atLeast" w:line="252"/>
                                    <w:ind w:left="193" w:right="32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ё, что не входит в спецификацию КИМ ЕГЭ по предмету, иметь и использовать на экзамене запрещено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autoSpaceDE w:val="true"/>
                                    <w:spacing w:lineRule="atLeast" w:line="252"/>
                                    <w:ind w:left="0" w:hanging="360"/>
                                    <w:rPr/>
                                  </w:pPr>
                                  <w:r>
                                    <w:rPr/>
                                    <w:t>мобильные телефоны или иные средства связ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autoSpaceDE w:val="true"/>
                                    <w:spacing w:lineRule="atLeast" w:line="252"/>
                                    <w:ind w:left="0" w:hanging="360"/>
                                    <w:rPr/>
                                  </w:pPr>
                                  <w:r>
                                    <w:rPr/>
                                    <w:t>любые электронно-вычислительные устройства и справочные материалы и устройств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19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4" w:hRule="atLeast"/>
                              </w:trPr>
                              <w:tc>
                                <w:tcPr>
                                  <w:tcW w:w="32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8" w:type="dxa"/>
                                  <w:gridSpan w:val="42"/>
                                  <w:tcBorders>
                                    <w:top w:val="single" w:sz="8" w:space="0" w:color="000000"/>
                                    <w:left w:val="single" w:sz="2" w:space="0" w:color="FFFFFF"/>
                                    <w:right w:val="single" w:sz="2" w:space="0" w:color="FFFFFF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/____________________________________________________</w:t>
                                    <w:softHyphen/>
                                    <w:softHyphen/>
                                    <w:softHyphen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Подпись участника ЕГЭ, родителя или законного представителя</w:t>
                                    <w:tab/>
                                    <w:t xml:space="preserve">                                                        Расшифровка подписи</w:t>
                                    <w:tab/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Карточку принял ______________________________/________________________/      «____» _____________ 20___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ФИО                                                                         Подпись                                                  Дата заполн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 Narrow" w:hAnsi="Arial Narrow" w:cs="Arial Narrow"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__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835.65pt;mso-wrap-distance-left:9pt;mso-wrap-distance-right:9pt;mso-wrap-distance-top:0pt;mso-wrap-distance-bottom:0pt;margin-top:41.65pt;mso-position-vertical-relative:page;margin-left:2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7"/>
                        <w:gridCol w:w="1115"/>
                        <w:gridCol w:w="448"/>
                        <w:gridCol w:w="62"/>
                        <w:gridCol w:w="123"/>
                        <w:gridCol w:w="116"/>
                        <w:gridCol w:w="29"/>
                        <w:gridCol w:w="325"/>
                        <w:gridCol w:w="194"/>
                        <w:gridCol w:w="134"/>
                        <w:gridCol w:w="259"/>
                        <w:gridCol w:w="70"/>
                        <w:gridCol w:w="330"/>
                        <w:gridCol w:w="330"/>
                        <w:gridCol w:w="66"/>
                        <w:gridCol w:w="264"/>
                        <w:gridCol w:w="109"/>
                        <w:gridCol w:w="22"/>
                        <w:gridCol w:w="108"/>
                        <w:gridCol w:w="459"/>
                        <w:gridCol w:w="137"/>
                        <w:gridCol w:w="259"/>
                        <w:gridCol w:w="71"/>
                        <w:gridCol w:w="331"/>
                        <w:gridCol w:w="330"/>
                        <w:gridCol w:w="66"/>
                        <w:gridCol w:w="264"/>
                        <w:gridCol w:w="132"/>
                        <w:gridCol w:w="198"/>
                        <w:gridCol w:w="330"/>
                        <w:gridCol w:w="239"/>
                        <w:gridCol w:w="327"/>
                        <w:gridCol w:w="69"/>
                        <w:gridCol w:w="262"/>
                        <w:gridCol w:w="133"/>
                        <w:gridCol w:w="197"/>
                        <w:gridCol w:w="198"/>
                        <w:gridCol w:w="132"/>
                        <w:gridCol w:w="168"/>
                        <w:gridCol w:w="96"/>
                        <w:gridCol w:w="66"/>
                        <w:gridCol w:w="330"/>
                        <w:gridCol w:w="120"/>
                        <w:gridCol w:w="211"/>
                        <w:gridCol w:w="58"/>
                        <w:gridCol w:w="11"/>
                        <w:gridCol w:w="170"/>
                      </w:tblGrid>
                      <w:tr>
                        <w:trPr>
                          <w:trHeight w:val="1023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8" w:type="dxa"/>
                            <w:gridSpan w:val="42"/>
                            <w:tcBorders>
                              <w:bottom w:val="double" w:sz="4" w:space="0" w:color="000000"/>
                              <w:right w:val="single" w:sz="2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180" w:right="949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Карточка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firstLine="14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выпускника общеобразовательной организации, освоившего основны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firstLine="14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бщеобразовательные программы среднего (полного) обще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18" w:type="dxa"/>
                            <w:gridSpan w:val="4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/>
                              <w:ind w:left="-51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2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pacing w:val="-20"/>
                                <w:sz w:val="24"/>
                              </w:rPr>
                              <w:t xml:space="preserve">А Б В Г Д Е Ё Ж З И Й К Л М Н О П Р С Т У Ф Х Ц Ч Ш Щ Ъ Ы Ь Э Ю Я  1 2 3 4 5 6 7 8 9 0 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spacing w:val="-20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spacing w:val="-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spacing w:val="-20"/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spacing w:val="-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spacing w:val="-2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spacing w:val="-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spacing w:val="-20"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Calibri" w:ascii="Calibri" w:hAnsi="Calibri"/>
                                <w:color w:val="0D0D0D"/>
                                <w:spacing w:val="-20"/>
                                <w:sz w:val="24"/>
                              </w:rPr>
                              <w:t xml:space="preserve"> -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32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2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2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double" w:sz="4" w:space="0" w:color="000000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ind w:left="-51" w:hanging="0"/>
                              <w:jc w:val="center"/>
                              <w:rPr>
                                <w:rFonts w:ascii="Calibri" w:hAnsi="Calibri" w:cs="Calibri"/>
                                <w:color w:val="0D0D0D"/>
                                <w:spacing w:val="-20"/>
                                <w:sz w:val="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pacing w:val="-20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7270" w:type="dxa"/>
                            <w:gridSpan w:val="38"/>
                            <w:tcBorders>
                              <w:top w:val="double" w:sz="4" w:space="0" w:color="000000"/>
                              <w:left w:val="single" w:sz="2" w:space="0" w:color="FFFFFF"/>
                              <w:bottom w:val="single" w:sz="2" w:space="0" w:color="000000"/>
                              <w:right w:val="single" w:sz="2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ind w:left="-51" w:hanging="0"/>
                              <w:jc w:val="center"/>
                              <w:rPr>
                                <w:rFonts w:ascii="Calibri" w:hAnsi="Calibri" w:cs="Calibri"/>
                                <w:color w:val="0D0D0D"/>
                                <w:spacing w:val="-20"/>
                                <w:sz w:val="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pacing w:val="-20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D0D0D"/>
                                <w:spacing w:val="-20"/>
                                <w:sz w:val="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D0D0D"/>
                                <w:spacing w:val="-20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2" w:space="0" w:color="FFFFFF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Фамилия: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rFonts w:ascii="Arial Narrow" w:hAnsi="Arial Narrow" w:cs="Arial Narrow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hanging="269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4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rFonts w:ascii="Arial Narrow" w:hAnsi="Arial Narrow" w:cs="Arial Narrow"/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Имя: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rFonts w:ascii="Arial Narrow" w:hAnsi="Arial Narrow" w:cs="Arial Narrow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4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 Narrow" w:hAnsi="Arial Narrow" w:cs="Arial Narrow"/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rFonts w:ascii="Arial Narrow" w:hAnsi="Arial Narrow" w:cs="Arial Narrow"/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FFFFFF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Отчество: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rFonts w:ascii="Arial Narrow" w:hAnsi="Arial Narrow" w:cs="Arial Narrow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1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44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45" w:right="-46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атегория:</w:t>
                            </w:r>
                          </w:p>
                        </w:tc>
                        <w:tc>
                          <w:tcPr>
                            <w:tcW w:w="8172" w:type="dxa"/>
                            <w:gridSpan w:val="43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26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ыпускник общеобразовательного учреждения текущего года</w:t>
                            </w:r>
                          </w:p>
                        </w:tc>
                        <w:tc>
                          <w:tcPr>
                            <w:tcW w:w="1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44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72" w:type="dxa"/>
                            <w:gridSpan w:val="4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26" w:hanging="0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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Выпускник, не завершивший среднее (полное) общее образование (не прошедший ГИА)</w:t>
                            </w:r>
                          </w:p>
                        </w:tc>
                        <w:tc>
                          <w:tcPr>
                            <w:tcW w:w="1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8" w:type="dxa"/>
                            <w:gridSpan w:val="42"/>
                            <w:tcBorders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right="-83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pacing w:val="-6"/>
                              </w:rPr>
                              <w:t>Досрочный этап</w:t>
                            </w:r>
                          </w:p>
                        </w:tc>
                        <w:tc>
                          <w:tcPr>
                            <w:tcW w:w="7270" w:type="dxa"/>
                            <w:gridSpan w:val="38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right="-83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Наименование экзаме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(Код предмета)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[Минимальный балл]</w:t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8" w:type="dxa"/>
                            <w:gridSpan w:val="4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pacing w:val="40"/>
                              </w:rPr>
                              <w:t>В один день – один экзамен!</w:t>
                            </w:r>
                            <w:r>
                              <w:rPr>
                                <w:rFonts w:cs="Arial Black" w:ascii="Arial Black" w:hAnsi="Arial Black"/>
                                <w:spacing w:val="4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spacing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6" w:hanging="0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gridSpan w:val="1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5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0 марта (пт)</w:t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-97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-9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еография (8)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[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]</w:t>
                            </w:r>
                          </w:p>
                          <w:p>
                            <w:pPr>
                              <w:pStyle w:val="Normal"/>
                              <w:ind w:left="46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gridSpan w:val="1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итература(18)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[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3 марта (пн)</w:t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4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усский язык (1) [36]</w:t>
                            </w:r>
                          </w:p>
                        </w:tc>
                        <w:tc>
                          <w:tcPr>
                            <w:tcW w:w="2707" w:type="dxa"/>
                            <w:gridSpan w:val="13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Есть действующий результат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9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7 марта (пт)</w:t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атематика Б (2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атематика П (2) [27]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26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Есть действующий результ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Есть действующий результат</w:t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0 марта (пн)</w:t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нглийский язык [22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изика (3)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[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26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Немецкий язык [22]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ранцузский язык [22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иология (6) [36]</w:t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 апреля (ср)</w:t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глийский язык (устн)   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26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Немецкий язык (устн)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Французский язык (устн)   </w:t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 апреля (пт)</w:t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ществознание(12)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[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26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нформатика и ИКТ (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40]</w:t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6 апреля (пн)</w:t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стори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(7) [32]</w:t>
                            </w:r>
                          </w:p>
                        </w:tc>
                        <w:tc>
                          <w:tcPr>
                            <w:tcW w:w="5044" w:type="dxa"/>
                            <w:gridSpan w:val="26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Хими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(4) [36]</w:t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8" w:type="dxa"/>
                            <w:gridSpan w:val="4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4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 случае совпадения сроков проведения по отдельным предметам допускается выбор резервного дня</w:t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6" w:hanging="0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gridSpan w:val="1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8 апреля (ср)</w:t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глийский язык (устн)   </w:t>
                            </w:r>
                          </w:p>
                          <w:p>
                            <w:pPr>
                              <w:pStyle w:val="Normal"/>
                              <w:ind w:left="4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еография</w:t>
                            </w:r>
                          </w:p>
                          <w:p>
                            <w:pPr>
                              <w:pStyle w:val="Normal"/>
                              <w:ind w:left="4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2707" w:type="dxa"/>
                            <w:gridSpan w:val="1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Немецкий язык (устн)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Химия                                    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Французский язык (устн)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Информатика и ИКТ </w:t>
                              <w:tab/>
                            </w:r>
                          </w:p>
                        </w:tc>
                        <w:tc>
                          <w:tcPr>
                            <w:tcW w:w="61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0 апреля (пт)</w:t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" w:hanging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нглийский язык </w:t>
                            </w:r>
                          </w:p>
                          <w:p>
                            <w:pPr>
                              <w:pStyle w:val="Normal"/>
                              <w:ind w:left="4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Физик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Литература                       </w:t>
                            </w:r>
                          </w:p>
                        </w:tc>
                        <w:tc>
                          <w:tcPr>
                            <w:tcW w:w="2707" w:type="dxa"/>
                            <w:gridSpan w:val="13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емецкий язы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Биология                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9"/>
                            <w:tcBorders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ранцузский язы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612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3 апреля (пн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26" w:type="dxa"/>
                            <w:gridSpan w:val="1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усский язык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44" w:type="dxa"/>
                            <w:gridSpan w:val="26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Математика Б   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8"/>
                                <w:szCs w:val="18"/>
                              </w:rPr>
                              <w:t>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Математика П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8" w:type="dxa"/>
                            <w:gridSpan w:val="4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0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1" w:hanging="0"/>
                              <w:jc w:val="both"/>
                              <w:rPr/>
                            </w:pPr>
                            <w:r>
                              <w:rPr/>
                              <w:t>Продолжительность ЕГЭ: математика П, физика, информатика и ИКТ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1" w:hanging="0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 xml:space="preserve">литература, история, обществознание - 3 часа 55 минут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1" w:hanging="0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 xml:space="preserve">русский язык, химия– 3 часа 30 минут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1" w:hanging="0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>математика Б, биология, география, иностранные языки – 3 час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1" w:hanging="0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>иностранные языки (раздел «Говорение») – 15 мину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1" w:hanging="0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1" w:hanging="0"/>
                              <w:rPr/>
                            </w:pPr>
                            <w:r>
                              <w:rPr/>
                              <w:t xml:space="preserve">На ЕГЭ разрешается использовать: линейку - математика, физика, география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1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/>
                              <w:t xml:space="preserve">непрограммируемый калькулятор – физика, химия, география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1" w:right="538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/>
                              <w:t>транспортир – географ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autoSpaceDE w:val="true"/>
                              <w:spacing w:lineRule="atLeast" w:line="252"/>
                              <w:ind w:left="193" w:right="32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ё, что не входит в спецификацию КИМ ЕГЭ по предмету, иметь и использовать на экзамене запрещено, в том числе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autoSpaceDE w:val="true"/>
                              <w:spacing w:lineRule="atLeast" w:line="252"/>
                              <w:ind w:left="0" w:hanging="360"/>
                              <w:rPr/>
                            </w:pPr>
                            <w:r>
                              <w:rPr/>
                              <w:t>мобильные телефоны или иные средства связи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autoSpaceDE w:val="true"/>
                              <w:spacing w:lineRule="atLeast" w:line="252"/>
                              <w:ind w:left="0" w:hanging="360"/>
                              <w:rPr/>
                            </w:pPr>
                            <w:r>
                              <w:rPr/>
                              <w:t>любые электронно-вычислительные устройства и справочные материалы и устрой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9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4" w:hRule="atLeast"/>
                        </w:trPr>
                        <w:tc>
                          <w:tcPr>
                            <w:tcW w:w="327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8" w:type="dxa"/>
                            <w:gridSpan w:val="42"/>
                            <w:tcBorders>
                              <w:top w:val="single" w:sz="8" w:space="0" w:color="000000"/>
                              <w:left w:val="single" w:sz="2" w:space="0" w:color="FFFFFF"/>
                              <w:right w:val="single" w:sz="2" w:space="0" w:color="FFFFFF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/____________________________________________________</w:t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Подпись участника ЕГЭ, родителя или законного представителя</w:t>
                              <w:tab/>
                              <w:t xml:space="preserve">                                                        Расшифровка подписи</w:t>
                              <w:tab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Карточку принял ______________________________/________________________/      «____» _____________ 20_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ФИО                                                                         Подпись                                                  Дата заполн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 Narrow" w:hAnsi="Arial Narrow" w:cs="Arial Narrow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4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49:00Z</dcterms:created>
  <dc:creator>User</dc:creator>
  <dc:description/>
  <cp:keywords/>
  <dc:language>en-US</dc:language>
  <cp:lastModifiedBy>VS</cp:lastModifiedBy>
  <cp:lastPrinted>2015-12-28T12:14:00Z</cp:lastPrinted>
  <dcterms:modified xsi:type="dcterms:W3CDTF">2019-12-03T09:41:00Z</dcterms:modified>
  <cp:revision>29</cp:revision>
  <dc:subject/>
  <dc:title/>
</cp:coreProperties>
</file>